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523624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9720819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