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972267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1729770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7821881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575343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