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033692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25310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835544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09496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60564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731310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08161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